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</w:t>
      </w:r>
      <w:r>
        <w:rPr>
          <w:lang w:val="sr-RS"/>
        </w:rPr>
        <w:t>овог з</w:t>
      </w:r>
      <w:r>
        <w:rPr>
          <w:lang w:val="sr-CS"/>
        </w:rPr>
        <w:t xml:space="preserve">акона садржани су у одредби члана </w:t>
      </w:r>
      <w:r>
        <w:rPr>
          <w:lang w:val="ru-RU"/>
        </w:rPr>
        <w:t>5</w:t>
      </w:r>
      <w:r>
        <w:rPr>
          <w:lang w:val="sr-CS"/>
        </w:rPr>
        <w:t xml:space="preserve">. став 2. </w:t>
      </w:r>
      <w:r>
        <w:rPr>
          <w:lang w:val="sr-CS" w:eastAsia="de-DE"/>
        </w:rPr>
        <w:t xml:space="preserve">Закона о јавном дугу („Службени гласник РС”, бр. 61/05, 107/09, 78/11 и 68/15) према којој Народна скупштина одлучује о задуживању Републике Србије и одредби члана 14. став 1. </w:t>
      </w:r>
      <w:r>
        <w:rPr>
          <w:lang w:val="de-DE" w:eastAsia="de-DE"/>
        </w:rPr>
        <w:t>Закона о закључивању и извршавању међународних уговора („Службени гласник РС</w:t>
      </w:r>
      <w:r>
        <w:rPr>
          <w:lang w:val="sr-CS" w:eastAsia="de-DE"/>
        </w:rPr>
        <w:t>”</w:t>
      </w:r>
      <w:r>
        <w:rPr>
          <w:lang w:val="de-DE" w:eastAsia="de-DE"/>
        </w:rPr>
        <w:t xml:space="preserve">, број 32/13) према којој </w:t>
      </w:r>
      <w:r>
        <w:rPr>
          <w:lang w:val="sr-CS" w:eastAsia="de-DE"/>
        </w:rPr>
        <w:t>Народна скупштина, између осталог, потврђује уговоре којима се стварају финансијске обавезе за Републику Србију</w:t>
      </w:r>
      <w:r>
        <w:rPr>
          <w:lang w:val="sr-Latn-RS" w:eastAsia="de-D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Стратешко партнерство Србије и Кине дало је видљиве резултате кроз заједничку реализацију пројеката од обостраног интереса. У контексту досадашњих активности које се спроводе на нивоу влада двеју земаља,</w:t>
      </w:r>
      <w:r>
        <w:rPr>
          <w:lang w:val="sr-Latn-RS"/>
        </w:rPr>
        <w:t xml:space="preserve"> a</w:t>
      </w:r>
      <w:r>
        <w:rPr>
          <w:lang w:val="sr-CS"/>
        </w:rPr>
        <w:t xml:space="preserve"> у циљу унапређења економске сарадње и спровођења Споразума о економској и техничкој сарадњи у области инфраструктуре између Владе Републике Србије и Владе Народне Републике Кине, закљученог августа 2009. године („Службени гласник РС - Међународни уговори”, бр. 90/09, 9/13, 11/13, 13/13 и 3/14), посредством кинеске Export-Import банке као овлашћене државне институције закључено је седам кредитних аранжмана. Из одобрених кредитних средстава реализовани су Пројекат набавке скенера за потребе Управе царина и Пројекат изградње моста Земун - Борча са приступним саобраћајницама, приводе се крају Прва фаза Пакет пројекта ТЕ Костолац-Б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Пројекат изградње аутопута Е-763 (деоница Обреновац - Љиг),</w:t>
      </w:r>
      <w:r>
        <w:rPr/>
        <w:t xml:space="preserve"> </w:t>
      </w:r>
      <w:r>
        <w:rPr>
          <w:lang w:val="sr-RS"/>
        </w:rPr>
        <w:t xml:space="preserve">док су </w:t>
      </w:r>
      <w:r>
        <w:rPr>
          <w:lang w:val="sr-CS"/>
        </w:rPr>
        <w:t>Друга фаза Пакет пројекта ТЕ Костолац-Б, Пројекат изградње аутопута Е-763 (деоница Сурчин - Обреновац)</w:t>
      </w:r>
      <w:r>
        <w:rPr>
          <w:lang w:val="sr-Latn-RS"/>
        </w:rPr>
        <w:t xml:space="preserve"> и </w:t>
      </w:r>
      <w:r>
        <w:rPr>
          <w:lang w:val="sr-CS"/>
        </w:rPr>
        <w:t>Пројекат модернизације и реконструкције мађарско-српске железничке везе на територији Републике Србије, деоницa Београд Центар - Стара Пазова у току.</w:t>
        <w:tab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ru-RU"/>
        </w:rPr>
        <w:t xml:space="preserve">Сарадња по основу потписаних уговора са кинеским компанијама, као извођачима радова, у пројектима важне транспортне инфраструктуре у Републици Србији (путеви и железница) је интензивна и може се генерално оценити као веома задовољавајућа. Тренутно је у изградњи 67,8 </w:t>
      </w:r>
      <w:r>
        <w:rPr/>
        <w:t>km</w:t>
      </w:r>
      <w:r>
        <w:rPr>
          <w:lang w:val="ru-RU"/>
        </w:rPr>
        <w:t xml:space="preserve"> пуног профила аутопута, а предстоји и финансирање Пројекта изградње обилазнице око Београда на аутопуту Е70/Е75, деоница: мост преко реке Саве код Остружнице - Бубањ Поток (Сектори 4, 5 и 6) (у даљем тексту: Пројекат). </w:t>
      </w:r>
      <w:r>
        <w:rPr>
          <w:lang w:val="sr-CS"/>
        </w:rPr>
        <w:t>Пројекат обухвата извођење радова и испоруку робе и услуга за завршетак Секције Б Обилазнице око Београда, односно изградњу око 19,5 km аутопута (деонице од Остружничког моста до Бубањ Потока, од чега је 10 km полупрофил аутопута док је 9,5 km потребно изградити у пуном профилу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Завршетак изградње </w:t>
      </w:r>
      <w:r>
        <w:rPr/>
        <w:t>o</w:t>
      </w:r>
      <w:r>
        <w:rPr>
          <w:lang w:val="ru-RU"/>
        </w:rPr>
        <w:t>билазнице око Београда је приоритет Владе</w:t>
      </w:r>
      <w:r>
        <w:rPr/>
        <w:t xml:space="preserve">, </w:t>
      </w:r>
      <w:r>
        <w:rPr>
          <w:lang w:val="sr-RS"/>
        </w:rPr>
        <w:t>као један о</w:t>
      </w:r>
      <w:r>
        <w:rPr>
          <w:lang w:val="ru-RU"/>
        </w:rPr>
        <w:t>д најзначајних инфраструктурних пројеката у Републици Србији. Изградњом обилазнице око Београда повезаће се крак Коридора Xc, Е-75 (граница са Мађарском) са Коридором X Е-70 (граница са Републиком Хрватском) и аутопутем Е-763 (Београд - Пожега, граница са Црном Гором - Бољаре) и поново делом Коридора X, Е-75 (Београд - Ниш - Прешево - граница са Републиком Македонијом). Такође, позитивни ефекти ће се осетити када завршетком изградње обилазнице око Београда дође до одређеног преусмеравања саобраћаја са преоптерећене мреже градских саобраћајница на изграђену обилазницу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Дана 5. новембра 2016. године закључен је Комерцијални уговор за реализацију наведеног пројекта између Републике Србије, коју представља Министарство грађевинарства, саобраћаја и инфраструктуре, као инвеститора и Јавног предузећа „Путеви Србије”, као корисника, и кинеске компаније Power Construction Corporation of China, Limited, као извођача. Укупна уговорена вредност Пројекта по Комерцијалном уговору је 207.026.655 евр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У интензивним разговорима на тему обезбеђења кредитних средстава под преференцијалним условима, кинеска страна је саопштила да због ограничених фондова није у могућности да одобри зајам за преференцијалног купца изражен у америчким доларима и понудила опцију да Република Србија аплицира за концесионални зајам деноминован у кинеским јуанима, који директно одобрава Влада НР Кине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>Претходно је вредност Пројекта, уговорена Комерцијалним уговором, морала да се прерачуна у кинеску валуту, што је учињено закључивањем Анекса бр. 1 Комерцијалног уговора, чији је текст Влада усвојила Закључком 05 Број</w:t>
      </w:r>
      <w:r>
        <w:rPr/>
        <w:t>:</w:t>
      </w:r>
      <w:r>
        <w:rPr>
          <w:lang w:val="sr-CS"/>
        </w:rPr>
        <w:t xml:space="preserve"> 48-7115/2017 од 27. јула 2017. године. Наведеним анексом утврђена је коначна уговорна цена од 1.690.411.973 кинеских јуана, која обухвата и корекцију до 10%, до које може доћи услед измењених околности и накнадних радова. За прерачун је коришћен средњи курс кинеског јуана у односу на евро (1</w:t>
      </w:r>
      <w:r>
        <w:rPr>
          <w:lang w:val="sr-Latn-RS"/>
        </w:rPr>
        <w:t xml:space="preserve"> </w:t>
      </w:r>
      <w:r>
        <w:rPr>
          <w:lang w:val="sr-CS"/>
        </w:rPr>
        <w:t>EUR = 7.4229 CNY) који је објавила Народна банка Србије (Курсна листа број 194 на дан 7. октобар 2016. године)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Законом о буџету Републике Србије за 2018. годину („Службени гласник РС”, број </w:t>
      </w:r>
      <w:r>
        <w:rPr>
          <w:lang w:val="sr-Latn-RS"/>
        </w:rPr>
        <w:t>113</w:t>
      </w:r>
      <w:r>
        <w:rPr>
          <w:lang w:val="sr-RS"/>
        </w:rPr>
        <w:t>/17</w:t>
      </w:r>
      <w:r>
        <w:rPr>
          <w:lang w:val="sr-CS"/>
        </w:rPr>
        <w:t xml:space="preserve">) одобрено је задуживање Републике Србије код кинеске Export-Import банке у износу до 1.436.850.000 кинеских јуана за финансирање 85% вредности Пројект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>Намера је да се из кредита финансира 85% уговорне цене, док ће се средства за преосталих 15% обезбеђивати у буџету Републике Србије. Сходно томе, Влада Народне Републике Кине је подржала захтев српске стране да, посредством кинеске Export-Import банке, обезбеди концесионални зајам у износу до 1.436.850.000 кинеских јуана. Формални услов за одобрење овакве врсте кредита је подношење кредитне пријаве и одговарајуће документације за оцену подобности финансираног Пројекта, кредитне способности зајмопримца и финансијског стања крајњег корисника кредит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Latn-CS"/>
        </w:rPr>
      </w:pPr>
      <w:r>
        <w:rPr>
          <w:lang w:val="sr-CS"/>
        </w:rPr>
        <w:t>На основу Закључка Владе 05 Број: 48-</w:t>
      </w:r>
      <w:r>
        <w:rPr>
          <w:lang w:val="sr-Latn-RS"/>
        </w:rPr>
        <w:t>8928</w:t>
      </w:r>
      <w:r>
        <w:rPr>
          <w:lang w:val="sr-CS"/>
        </w:rPr>
        <w:t>/20</w:t>
      </w:r>
      <w:r>
        <w:rPr>
          <w:lang w:val="sr-Latn-RS"/>
        </w:rPr>
        <w:t>17</w:t>
      </w:r>
      <w:r>
        <w:rPr>
          <w:lang w:val="sr-CS"/>
        </w:rPr>
        <w:t xml:space="preserve"> од 2</w:t>
      </w:r>
      <w:r>
        <w:rPr>
          <w:lang w:val="sr-Latn-RS"/>
        </w:rPr>
        <w:t>2</w:t>
      </w:r>
      <w:r>
        <w:rPr>
          <w:lang w:val="sr-CS"/>
        </w:rPr>
        <w:t>. септембра 2017. године, којим је усвојен Нацрт пријаве за концесионални зајам Владе НР Кине (у даљем тексту: кредитна пријава), 28. септембра 2017. године, посредством кинеске амбасаде у Београду, упућена је кредитна пријава, са пратећом документацијом, надлежним државним органима и кинеској Export-Import банци</w:t>
      </w:r>
      <w:r>
        <w:rPr>
          <w:lang w:val="sr-Latn-CS"/>
        </w:rPr>
        <w:t xml:space="preserve"> </w:t>
      </w:r>
      <w:r>
        <w:rPr>
          <w:lang w:val="sr-RS"/>
        </w:rPr>
        <w:t>на даљу евалуацију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Након завршене интерне процедуре, која је код кинеске стране трајала годину дана, обавештено је Министарство финансија Републике Србије да је кредитна пријава одобрена и да су предложени услови (зајам у износу од</w:t>
      </w:r>
      <w:r>
        <w:rPr/>
        <w:t xml:space="preserve"> </w:t>
      </w:r>
      <w:r>
        <w:rPr>
          <w:lang w:val="sr-CS"/>
        </w:rPr>
        <w:t xml:space="preserve">RMB 1.436.850.000, са роком отплате 20 година, укључујући период почека од пет година и уз фиксну каматну стопу од 2,5% годишње) прихваћени, као и да је потребно закључити два одвојена споразума, најпре један са Владом Народне Републике Кине, као оквир за обезбеђење средстава државног концесионалног зајма, а затим и други са кинеском Export-Import банком, којим се одобрена средства стављају на располагање зајмопримцу и детаљно уређују начин и услови њиховог коришћења. Оба споразума су међусобно повезана и чине јединствен пакет, јер је у питању концесионални кредитни аранжман између влада двеју земаљ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 xml:space="preserve">Закључком 05 Број: 48-8346/2018-2 од 14. септембра 2018. године, Влада је утврдила Основу за вођење преговора са кинеском Export-Import </w:t>
      </w:r>
      <w:r>
        <w:rPr>
          <w:lang w:val="sr-RS"/>
        </w:rPr>
        <w:t xml:space="preserve">банком, усвојила Нацрт уговора о државном концесионалном зајму за </w:t>
      </w:r>
      <w:r>
        <w:rPr>
          <w:lang w:val="ru-RU"/>
        </w:rPr>
        <w:t>Пројекат изградње обилазнице око Београда на аутопуту Е70/Е75, деоница: мост преко реке Саве код Остружнице - Бубањ Поток (Сектори 4, 5 и 6) између Владе Републике Србије, коју представља Министарство финансија, као зајмопримца и кинеске</w:t>
      </w:r>
      <w:r>
        <w:rPr>
          <w:lang w:val="sr-CS"/>
        </w:rPr>
        <w:t xml:space="preserve"> Export-Import банке, као зајмодавца (у даљем тексту: Уговор о концесионалном зајму) и овластила Синишу Малог, министра финансија, да у име Владе, као заступника Републике Србије, исти потпише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 xml:space="preserve">Према политици кинеске Владе код одобравања зајмова ове врсте, закључивање Оквирног споразума између Владе Народне Републике Кине и Владе Републике Србије о обезбеђењу Републици Србији концесионалног зајма Народне Републике Кине (у даљем тексту: Оквирни споразум) је правни основ и предуслов за закључивање Уговора о концесионалном зајму са банком, којим се ближе уређују услови и начин коришћења средстава, одобрених од стране кинеске Владе по субвенционисаној камати. </w:t>
      </w:r>
      <w:r>
        <w:rPr>
          <w:rFonts w:eastAsia="Batang;바탕"/>
          <w:lang w:val="ru-RU" w:eastAsia="ko-KR"/>
        </w:rPr>
        <w:t>Преговори за закључивање Оквирног споразума и Уговора о зајму између Републике Србије и кинеске Export-Import банке, сходно чињеници да су међусобно условљени, одржани су упоредо</w:t>
      </w:r>
      <w:r>
        <w:rPr>
          <w:rFonts w:eastAsia="Batang;바탕"/>
          <w:lang w:val="sr-Latn-RS" w:eastAsia="ko-KR"/>
        </w:rPr>
        <w:t xml:space="preserve">, </w:t>
      </w:r>
      <w:r>
        <w:rPr>
          <w:rFonts w:eastAsia="Batang;바탕"/>
          <w:lang w:val="sr-RS" w:eastAsia="ko-KR"/>
        </w:rPr>
        <w:t>како би</w:t>
      </w:r>
      <w:r>
        <w:rPr>
          <w:rFonts w:eastAsia="Batang;바탕"/>
          <w:lang w:val="ru-RU" w:eastAsia="ko-KR"/>
        </w:rPr>
        <w:t xml:space="preserve"> наведени уговори могли да се истовремено закључе 18. септембра 2018. године, приликом посете делегације Републике Србије Пекинг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atang;바탕"/>
          <w:lang w:val="sr-Latn-RS" w:eastAsia="ko-KR"/>
        </w:rPr>
        <w:tab/>
      </w:r>
      <w:r>
        <w:rPr>
          <w:rFonts w:eastAsia="Batang;바탕"/>
          <w:lang w:val="sr-RS" w:eastAsia="ko-KR"/>
        </w:rPr>
        <w:tab/>
        <w:t>Према одредбама Уговора о концесионалном зајму, Влади Републике Србије се као зајмопримцу, посредством кинеске</w:t>
      </w:r>
      <w:r>
        <w:rPr>
          <w:lang w:val="sr-CS"/>
        </w:rPr>
        <w:t xml:space="preserve"> Export-Import банке као зајмодавца,</w:t>
      </w:r>
      <w:r>
        <w:rPr>
          <w:rFonts w:eastAsia="Batang;바탕"/>
          <w:lang w:val="sr-RS" w:eastAsia="ko-KR"/>
        </w:rPr>
        <w:t xml:space="preserve"> ставља на располагање државни зајам под следећим условима: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ru-RU"/>
        </w:rPr>
      </w:pPr>
      <w:r>
        <w:rPr>
          <w:lang w:val="ru-RU"/>
        </w:rPr>
        <w:t>- износ кредита: 1.436.850.000 кинеских јуана из којег ће се финансирати 85% вредности Пројекта по Комерцијалном уговору;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ru-RU"/>
        </w:rPr>
      </w:pPr>
      <w:r>
        <w:rPr>
          <w:lang w:val="ru-RU"/>
        </w:rPr>
        <w:t>- рок доспећа кредита: 20 година, укључујући период почека од пет (5) година, тако да ће се главница отплаћивати 15 година у 30 полугодишњих рата које ће доспевати 15. маја и 15. новембра сваке године. Ови рокови се рачунају од датума ступања на снагу Уговора о концесионалном зајму;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ru-RU"/>
        </w:rPr>
      </w:pPr>
      <w:r>
        <w:rPr>
          <w:lang w:val="ru-RU"/>
        </w:rPr>
        <w:t>- фиксна каматна стопа: 2,5% годишње;</w:t>
      </w:r>
    </w:p>
    <w:p>
      <w:pPr>
        <w:pStyle w:val="Normal"/>
        <w:tabs>
          <w:tab w:val="left" w:pos="720" w:leader="none"/>
        </w:tabs>
        <w:ind w:left="810" w:hanging="141"/>
        <w:jc w:val="both"/>
        <w:rPr/>
      </w:pPr>
      <w:r>
        <w:rPr>
          <w:lang w:val="ru-RU"/>
        </w:rPr>
        <w:t xml:space="preserve">- провизија банци за ангажовање средстава: по стопи од 0,25% на укупан износ кредита </w:t>
      </w:r>
      <w:r>
        <w:rPr>
          <w:rFonts w:eastAsia="SimSun;宋体"/>
          <w:color w:val="000000"/>
          <w:lang w:val="sr-CS" w:eastAsia="zh-CN"/>
        </w:rPr>
        <w:t xml:space="preserve">(3.592.125 кинеских јуана), која се плаћа једнократно у року од 30 дана од датума ступања на снагу </w:t>
      </w:r>
      <w:r>
        <w:rPr>
          <w:lang w:val="ru-RU"/>
        </w:rPr>
        <w:t>Уговора о концесионалном зајму;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ru-RU"/>
        </w:rPr>
      </w:pPr>
      <w:r>
        <w:rPr>
          <w:lang w:val="ru-RU"/>
        </w:rPr>
        <w:t>-  провизија на неповучена средства: 0,25% годишње;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ru-RU"/>
        </w:rPr>
      </w:pPr>
      <w:r>
        <w:rPr>
          <w:lang w:val="ru-RU"/>
        </w:rPr>
        <w:t>- зајмопримац: Влада Републике Србије, коју представља Министарство   финансија;</w:t>
      </w:r>
    </w:p>
    <w:p>
      <w:pPr>
        <w:pStyle w:val="Normal"/>
        <w:tabs>
          <w:tab w:val="left" w:pos="720" w:leader="none"/>
        </w:tabs>
        <w:ind w:left="810" w:hanging="1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инвеститор: Министарство грађевинарства, саобраћаја и инфраструктуре;</w:t>
      </w:r>
    </w:p>
    <w:p>
      <w:pPr>
        <w:pStyle w:val="Normal"/>
        <w:tabs>
          <w:tab w:val="left" w:pos="720" w:leader="none"/>
        </w:tabs>
        <w:ind w:left="810" w:hanging="141"/>
        <w:jc w:val="both"/>
        <w:rPr/>
      </w:pPr>
      <w:r>
        <w:rPr>
          <w:lang w:val="ru-RU"/>
        </w:rPr>
        <w:t>-  корисник зајма: Јавно предузеће „Путеви Србије”.</w:t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>Одредбом члана 1. Предлога закона предвиђа се потврђивање У</w:t>
      </w:r>
      <w:r>
        <w:rPr>
          <w:lang w:val="sr-RS"/>
        </w:rPr>
        <w:t xml:space="preserve">говора о државном концесионалном зајму за </w:t>
      </w:r>
      <w:r>
        <w:rPr>
          <w:lang w:val="ru-RU"/>
        </w:rPr>
        <w:t>Пројекат изградње обилазнице око Београда на аутопуту Е70/Е75, деоница: мост преко реке Саве код Остружнице - Бубањ Поток (Сектори 4, 5 и 6) између Владе Републике Србије, коју представља Министарство финансија, као зајмопримца и кинеске</w:t>
      </w:r>
      <w:r>
        <w:rPr>
          <w:lang w:val="sr-CS"/>
        </w:rPr>
        <w:t xml:space="preserve"> Export-Import банке, као зајмодавца, закљученог у Пекингу, </w:t>
      </w:r>
      <w:r>
        <w:rPr>
          <w:lang w:val="sr-Latn-RS"/>
        </w:rPr>
        <w:t>18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8. године, у оригиналу на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 Предлога закона садржи текст У</w:t>
      </w:r>
      <w:r>
        <w:rPr>
          <w:lang w:val="sr-RS"/>
        </w:rPr>
        <w:t xml:space="preserve">говора о државном концесионалном зајму за </w:t>
      </w:r>
      <w:r>
        <w:rPr>
          <w:lang w:val="ru-RU"/>
        </w:rPr>
        <w:t>Пројекат изградње обилазнице око Београда на аутопуту Е70/Е75, деоница: мост преко реке Саве код Остружнице - Бубањ Поток (Сектори 4, 5 и 6) између Владе Републике Србије, коју представља Министарство финансија, као зајмопримца и кинеске</w:t>
      </w:r>
      <w:r>
        <w:rPr>
          <w:lang w:val="sr-CS"/>
        </w:rPr>
        <w:t xml:space="preserve"> Export-Import банке, као зајмодавца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ом члана 3. уређује се ступање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 xml:space="preserve">Законом о буџету Републике Србије за 2018. годину („Службени гласник РС”, број </w:t>
      </w:r>
      <w:r>
        <w:rPr>
          <w:lang w:val="sr-Latn-RS"/>
        </w:rPr>
        <w:t>113</w:t>
      </w:r>
      <w:r>
        <w:rPr>
          <w:lang w:val="sr-RS"/>
        </w:rPr>
        <w:t>/17</w:t>
      </w:r>
      <w:r>
        <w:rPr>
          <w:lang w:val="sr-CS"/>
        </w:rPr>
        <w:t>) одобрено је задуживање Републике Србије код кинеске Export-Import банке у износу до 1.436.850.000 кинеских јуана за финансирање наведеног прој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повлачење средстава за финансирање </w:t>
      </w:r>
      <w:r>
        <w:rPr>
          <w:lang w:val="sr-RS"/>
        </w:rPr>
        <w:t xml:space="preserve">Пројекта </w:t>
      </w:r>
      <w:r>
        <w:rPr>
          <w:lang w:val="sr-CS"/>
        </w:rPr>
        <w:t xml:space="preserve">условљено ступањем на снагу овог закона.        </w:t>
      </w:r>
    </w:p>
    <w:sectPr>
      <w:headerReference w:type="default" r:id="rId2"/>
      <w:headerReference w:type="first" r:id="rId3"/>
      <w:type w:val="nextPage"/>
      <w:pgSz w:w="11906" w:h="16838"/>
      <w:pgMar w:left="1800" w:right="1469" w:gutter="0" w:header="72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2:00Z</dcterms:created>
  <dc:creator>Zora</dc:creator>
  <dc:description/>
  <cp:keywords/>
  <dc:language>en-US</dc:language>
  <cp:lastModifiedBy>Snezana Marinovic</cp:lastModifiedBy>
  <cp:lastPrinted>2018-11-02T13:23:00Z</cp:lastPrinted>
  <dcterms:modified xsi:type="dcterms:W3CDTF">2018-11-02T12:23:00Z</dcterms:modified>
  <cp:revision>4</cp:revision>
  <dc:subject/>
  <dc:title>О Б Р А З Л О Ж Е Њ Е</dc:title>
</cp:coreProperties>
</file>